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польского городского Сов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Чистополь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йона Республики Татарстан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 год и плановый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ериод 2022-2023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доклад руководителя Финансово-бюджетной палаты Чистопольского муниципального района Кармановой Натальи Анфиногентовны «О внесении изменений в бюджет муниципального образования «Город Чистополь» Чистопольского муниципального района Республики Татарстан на 2021 год и плановый период 2022-2023 годов», Чистопольский городской Совет Чистопольского муниципального района Республики Татарст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Внести в решение Чистопольского городского Совета от 15.12.2020 г. №4/2 «О бюджете муниципального образования «Город Чистополь» Чистопольского муниципального района Республики Татарстан на 2021 год и плановый период 2022-2023 годов» следующие изменения: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1.пункт 1 статьи 1 изложить в следующей редакции: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1. Утвердить основные характеристики бюджета муниципального образования «Город Чистополь» Чистопольского муниципального района Республики Татарстан на 2021 год: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общий объем доходов бюджета муниципального образования «Город Чистополь» Чистопольского муниципального района Республики Татарстан в сумме 165515,5 тыс. рублей;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общий объем расходов бюджета муниципального образования «Город Чистополь» Чистопольского муниципального района Республики Татарстан в сумме 172047,7 тыс. рублей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) предельный размер дефицита бюджета муниципального образования «Город Чистополь» Чистопольского муниципального района Республики Татарстан в сумме 6532,2 тыс. рублей.»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2. Приложение № 1 «Источники финансирования дефицита бюджета муниципального образования «Город Чистополь» Чистопольского муниципального района Республики Татарстан на 2021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21 год и плановый период 2022 – 2023 годов» №4/2 от 15.12.2020 года изложить в редакции согласно приложению №1 к настоящему решению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3. Приложение № 3 «Объем прогнозируемых доходов бюджета муниципального образования «Город Чистополь» Чистопольского муниципального района Республики Татарстан на 2021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21 год и плановый период 2022 – 2023 годов» №4/2 от 15.12.2020 года изложить в редакции согласно приложению №2 к настоящему решению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4. Приложение № 7 «Ведомственная структура расходов бюджета муниципального образования «Город Чистополь» Чистопольского муниципального района Республики Татарстан на 2021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21 год и плановый период 2022 – 2023 годов» №4/2 от 15.12.2020 года с учетом всех перемещений изложить в редакции согласно приложению № 3 к настоящему решению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5. Приложение № 9 «Распределение бюджетных ассигнований бюджета муниципального образования «Город Чистополь» Чистопольского муниципального района Республики Татарстан по разделам, подразделам, целевым статьям (муниципальных программ и непрограммным направлениям деятельности), группам видов классификации расходов на 2021 год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21 год и плановый период 2022 – 2023 годов» №4/2 от 15.12.2020 года с учетом всех перемещений изложить в редакции согласно приложению № 4 к настоящему решению. 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6. Приложение № 12 «Межбюджетные трансферты, зачисляемые в бюджет муниципального образования «Город Чистополь» Чистопольского муниципального района Республики Татарстан из бюджета Чистопольского муниципального района в 2021 году» к решению Чистопольского городского Совета «О бюджете муниципального образования «Город Чистополь» Чистопольского муниципального района Республики Татарстан на 2021 год и плановый период 2022 – 2023 годов» №4/2 от 15.12.2021 года изложить в редакции согласно приложению № 5 к настоящему решению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7. Увеличить расходы бюджета муниципального образования «Город Чистополь» Чистопольского муниципального района Республики Татарстан за счет безвозмездных поступлений по ведомству 814 «Чистопольский городской Исполнительный комитет Чистопольского муниципального района Республики Татарстан» в сумме 8954,8 тыс. руб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8. Увеличить расходы бюджета муниципального образования «Город Чистополь» Чистопольского муниципального района Республики Татарстан за счет остатка собственных средств на 01.01.2021 года в сумме 6244,2 тыс. рублей, в том числе: 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ведомству 813 «Чистопольский городской Совет Чистопольского муниципального района Республики Татарстан» в сумме 102,9 тыс. руб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ведомству 814 «Чистопольский городской Исполнительный комитет Чистопольского муниципального района Республики Татарстан» в сумме 6141,3 тыс. руб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9. Увеличить расходы бюджета муниципального образования «Город Чистополь» Чистопольского муниципального района Республики Татарстан за счет возврата межбюджетных трансфертов в сумме 288,0 тыс. руб. по ведомству 814 «Чистопольский городской Исполнительный комитет Чистопольского муниципального района Республики Татарстан»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10. Уменьшить расходы бюджета муниципального образования «Город Чистополь» Чистопольского муниципального района Республики Татарстан по ведомству 802 «Финансово-бюджетная палата Чистопольского муниципального района» по подразделу 0111 «Резервные фонды» в сумме 75,0 тыс. руб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11. Увеличить расходы бюджета муниципального образования «Город Чистополь» Чистопольского муниципального района в сумме 75,0 тыс. руб. по ведомству 814 «Чистопольский городской Исполнительный комитет Чистопольского муниципального района Республики Татарстан».</w:t>
      </w:r>
    </w:p>
    <w:p>
      <w:pPr>
        <w:pStyle w:val="Normal"/>
        <w:ind w:firstLine="567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Опубликовать настоящее решение в средствах массовой информации или на «Официальном портале правовой информации Республики Татарстан» (pravo.tatarstan.ru) и разместить на официальном сайте Чистопольского муниципального района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 и прогнозированию, промышленности и предпринимательству (Н.В. Миннугалеев).</w:t>
      </w:r>
    </w:p>
    <w:p>
      <w:pPr>
        <w:pStyle w:val="Normal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Чистопол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истопольского муниципального района                                             Д. А. Иван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200" w:leader="none"/>
        <w:tab w:val="right" w:pos="9355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2:00Z</dcterms:created>
  <dc:creator>Юридичечкий отдел</dc:creator>
  <dc:description/>
  <cp:keywords/>
  <dc:language>en-US</dc:language>
  <cp:lastModifiedBy>sovet-ur</cp:lastModifiedBy>
  <cp:lastPrinted>2021-04-09T15:16:00Z</cp:lastPrinted>
  <dcterms:modified xsi:type="dcterms:W3CDTF">2021-04-19T07:49:00Z</dcterms:modified>
  <cp:revision>99</cp:revision>
  <dc:subject/>
  <dc:title>проект</dc:title>
</cp:coreProperties>
</file>